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Unit XII Terms: Imperialism, Alliances, Wa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type w:val="nextPage"/>
          <w:pgSz w:w="12240" w:h="15840"/>
          <w:pgMar w:left="1008" w:right="1008" w:gutter="0" w:header="0" w:top="576" w:footer="0" w:bottom="6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 Imperialis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.A. Hobs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nry M. Stanley/David Livingsto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dyard Kipling/White Man’s Burd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er War (1889-190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eat Trek (1835-1837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lhelm (William) 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cil Rhod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gress of Berlin (187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hoda Incident (189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xer Rebellion (1900-190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ium Wa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iji Restoration (186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ector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here of influence/extraterritorial righ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en Door Polic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ugoslav/Pan Slavis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oung Turk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roccan Crises (1905,191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snian Crisis (190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lkan Wars (1912, 1913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chduke Franz (Francis) Ferdinan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on of Death/Black Hand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von Berchtold/von Bethmann-Hollweg/ von Moltk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hlieffen Plan/Plan XV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st Battle of the Mar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aty of London (1915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étai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sitan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immermann Telegram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aty of Brest-Litovs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.E. Lawren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Big Thre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Freikorp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Fourteen Poi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aty of Versailles/Article 23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lfour Declaration (1917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ague of Na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imar Republi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yn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sputi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cholas II and family/hemophili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bruary (March) Revolu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visional Government/Cade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rensk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neral Kornilov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tober (November) Revolu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otsk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ds vs. Whites</w:t>
      </w:r>
    </w:p>
    <w:p>
      <w:pPr>
        <w:sectPr>
          <w:type w:val="continuous"/>
          <w:pgSz w:w="12240" w:h="15840"/>
          <w:pgMar w:left="1008" w:right="1008" w:gutter="0" w:header="0" w:top="576" w:footer="0" w:bottom="66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continuous"/>
      <w:pgSz w:w="12240" w:h="15840"/>
      <w:pgMar w:left="1008" w:right="1008" w:gutter="0" w:header="0" w:top="576" w:footer="0" w:bottom="6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39:00Z</dcterms:created>
  <dc:creator>Susan Gregory</dc:creator>
  <dc:description/>
  <cp:keywords/>
  <dc:language>en-US</dc:language>
  <cp:lastModifiedBy>chhoteka khiev</cp:lastModifiedBy>
  <cp:lastPrinted>2006-03-19T17:43:00Z</cp:lastPrinted>
  <dcterms:modified xsi:type="dcterms:W3CDTF">2013-03-19T19:39:00Z</dcterms:modified>
  <cp:revision>3</cp:revision>
  <dc:subject/>
  <dc:title>New Imperialism</dc:title>
</cp:coreProperties>
</file>